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ФИНАНС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ИНФИН РО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№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ребованиях к плану финансово-хозяйстве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(муниципального)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одпунктом 6 пункта 3.3 статьи 32 Федерального закона от 12 января 1996 г. № 7-ФЗ «О некоммерческих организациях» (Собрание законодательства Российской Федерации, 1996, № 3, ст. 145; 2010, № 19, ст. 2291), а также частью 13 статьи 2 Федерального закона от 3 ноября 2006 г. № 174-ФЗ «Об автономных учреждениях» (Собрание законодательства Российской Федерации, 2006, № 45, ст. 4626; 2010, № 19, ст. 2291)                       </w:t>
      </w:r>
      <w:r>
        <w:rPr>
          <w:b/>
          <w:sz w:val="28"/>
          <w:szCs w:val="28"/>
        </w:rPr>
        <w:t xml:space="preserve">п р и к а з ы в а ю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Требования к плану финансово-хозяйственной деятельности государственного (муниципального) учрежд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стоящий Приказ </w:t>
      </w:r>
      <w:r>
        <w:rPr>
          <w:bCs/>
          <w:sz w:val="28"/>
          <w:szCs w:val="28"/>
        </w:rPr>
        <w:t xml:space="preserve">вступает в силу с 1 января 2011 года и применяется к государственным (муниципальным) бюджетным учреждениям, в отношении которых федеральными органами исполнительной власти, законами субъектов Российской Федерации, нормативными правовыми актами уполномоченных органов местного самоуправления с учетом положений частей 15 и 16 статьи 33 Федерального закона от 8 мая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) </w:t>
      </w:r>
      <w:r>
        <w:rPr>
          <w:sz w:val="28"/>
          <w:szCs w:val="28"/>
        </w:rPr>
        <w:t xml:space="preserve">(Собрание законодательства Российской Федерации, 2010, № 19, ст. 2291) </w:t>
      </w:r>
      <w:r>
        <w:rPr>
          <w:bCs/>
          <w:sz w:val="28"/>
          <w:szCs w:val="28"/>
        </w:rPr>
        <w:t>принято решение о предоставлении им субсидии из бюджета в соответствии с пунктом 1 статьи 78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Бюджетного кодекса Российской Федерации (</w:t>
      </w:r>
      <w:r>
        <w:rPr>
          <w:sz w:val="28"/>
          <w:szCs w:val="28"/>
        </w:rPr>
        <w:t>в редакции Федерального закон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 – Министр</w:t>
      </w:r>
    </w:p>
    <w:p>
      <w:pPr>
        <w:pStyle w:val="Normal"/>
        <w:rPr/>
      </w:pPr>
      <w:r>
        <w:rPr>
          <w:sz w:val="28"/>
          <w:szCs w:val="28"/>
        </w:rPr>
        <w:t>финансов Российской Федерации                                                      А.Л. Кудрин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Утверждены приказом</w:t>
      </w:r>
    </w:p>
    <w:p>
      <w:pPr>
        <w:pStyle w:val="Normal"/>
        <w:ind w:firstLine="720"/>
        <w:jc w:val="right"/>
        <w:rPr/>
      </w:pPr>
      <w:r>
        <w:rPr/>
        <w:t>Министерства финанс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от «____» __________ ______г. №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лану финансово-хозяйственной деятельности государственного (муниципального) учрежд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Требования устанавливают общие требования к порядку составления и утверждения плана финансово-хозяйственной деятельности государственного (муниципального) учреждения (далее - План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ое (муниципальное) бюджетное и автономное учреждение (далее – учреждение) составляет План в порядке, определенном органом исполнительной власти (органом местного самоуправления), осуществляющим функции и полномочия учредителя в отношении учреждения (далее – орган, осуществляющий функции и полномочия учредителя), в соответствии с настоящими Требован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функции и полномочия учредителя, вправе установить особенности составления и утверждения Плана для отдельных учрежд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План составляется на соответствующий финансовый год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функции и полномочия учредителя, вправе дополнительно детализировать показатели Плана, в том числе по временному интервалу (поквартально, помесячно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Требования к составлению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лан составляется учреждением в тысячах рублей по форме, утвержденной органом, осуществляющим функции и полномочия учредителя, содержащей следующие ч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оловочну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держательну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ющу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В заголовочной части Плана </w:t>
      </w:r>
      <w:r>
        <w:rPr>
          <w:sz w:val="28"/>
          <w:szCs w:val="28"/>
        </w:rPr>
        <w:t>указываются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учреждения – составителя Пла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именование органа, осуществляющего функции и полномочия учредителя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год, на который представлены содержащиеся в документе све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единиц измерения показателей, включаемых в Пл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Содержательная часть Плана</w:t>
      </w:r>
      <w:r>
        <w:rPr>
          <w:sz w:val="28"/>
          <w:szCs w:val="28"/>
        </w:rPr>
        <w:t xml:space="preserve"> состоит из текстовой (описательной) части и табличной ч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 текстовой (описательной) части Плана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деятельности учреждения в соответствии с федеральными законами, иными нормативными (муниципальными) правовыми актами и уставом учре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балансовая стоимость недвижимого государственного (муниципального) имущества на дату составления Плана в разрезе источников его форм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ая балансовая стоимость движимого государственного (муниципального) имущества на дату составления Плана, в том числе балансовая стоимость особо ценного движим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по решению органа, осуществляющего функции и полномочия учредителя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абличной части Плана указываютс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финансового состояния учреждения (данные о нефинансовых и финансовых активах, обязательствах на последнюю отчетную дату) в следующем разрезе: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го состояния учреждени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3780"/>
      </w:tblGrid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3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овые активы, 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1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активы, 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, 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(прогнозные) показатели по поступлениям и выплатам учреждения в следующем разрезе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по поступлениям и выплатам учреждени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3780"/>
      </w:tblGrid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цевым счетам, открытым в территориальном органе Федерального казначейства или финансовом органе субъекта Российской Федерации (муниципального образов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четам, открытым в кредитных организац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1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, 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, 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В целях формирования показателей Плана по поступлениям и выплатам, включенных в табличную часть Плана, учреждение составляет на этапе формирования проекта бюджета на очередной финансовый год (на очередной финансовый год и плановый период), проект Плана, исходя из представленной органом, осуществляющим функции и полномочия учредителя, информации о планируемых объема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бсидий на возмещение нормативных затрат, связанных с оказанием учреждением в соответствии с государственным (муниципальным) заданием государственных (муниципальных) услуг (выполнением работ) (далее – государственное (муниципальное задание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бсидий, предоставляемых в соответствии с проектом закона (решения) о бюджете на осуществление соответствующих целей (далее – целевая субсид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органа исполнительной власти (органа местного самоуправления) планируется передать в установленном порядке учрежд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лановые (прогнозные) показатели проекта Плана по поступлениям формируются учреждением в разрезе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государственного (муниципального) зад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евых субсид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ых инвести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от оказания учреждениями государственных (муниципальных)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от реализации ценных бумаг (для государственных (муниципальных) автономных учреждений, а также государственных (муниципальных) бюджетных учреждений в случаях, установленных федеральными законам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чих поступлений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ых обязательств перед физическим лицом, подлежащих исполнению в денежной форме, полномочия по исполнению которых от имени  органа исполнительной власти (органа местного самоуправления) передаются в установленном порядке учреждению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ы поступлений, указанные в абзацах втором, третьем, четвертом и восьмом настоящего пункта, формируются учреждением на основании информации, полученной от органа, осуществляющего функции и полномочия учредителя, в соответствии с пунктом 9 настоящих Треб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ммы поступлений, указанные в абзаце пятом настоящего пункта, учреждение рассчитывает исходя из стоимости государственных (муниципальных) услуг на основании экономически обоснованных затрат, в соответствии с Приложением № 1 к настоящим Требован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лановые (прогнозные) показатели проекта Плана по выплатам формируются учреждением в соответствии с настоящими Требованиями в разрезе выплат 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плату труда и начисления на оплату тру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луги связ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ранспортные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ммунальные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рендную плату за пользование имуществ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луги по содержанию 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чие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обретение основ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обретение нематериальных актив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обретение материальных запа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ценных бумаг (для государственных (муниципальных) автономных учреждений, а также государственных (муниципальных) бюджетных учреждений в случаях, установленных федеральными законам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выпла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лановые (прогнозные) объемы выплат, связанных с выполнением учреждением государственного (муниципального) задания, формируются в соответствии с нормативами затрат, установленными дл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х бюджетных учреждений –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х автономных учреждений – Министерством экономического развития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й субъекта Российской Федерации (муниципальных учреждений) – в соответствии с предусмотренным пунктом 4 статьи 69.2 Бюджетного кодекса Российской Федерации порядком высшего исполнительного органа государственной власти субъекта Российской Федерации (местной администрации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В случае предоставлении учреждению целевой субсидии, учреждение составляет и представляет органу, осуществляющему функции и полномочия учредителя, проект Сведений об операциях с субсидиями, предоставленными государственному (муниципальному) учреждению (код формы документа по Общероссийскому классификатору управленческой документации 0503000), (далее – Сведения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по форме согласно Приложению № 2 к настоящим Требова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ведений учреждением, в них указыва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рафе 1 и 2 – соответственно - наименование цели, на осуществление которой предоставляется целевая субсидия и соответствующий ей код классификации операций сектора государственного управ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графе 3 – аналитический код, присвоенный органом, осуществляющим функции и полномочия учредителя, для учета операций с целевой субсидией (код субсид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4 - неиспользованный на начало планируемого года остаток целевой субсидии, предоставленной в прошлые годы, наличие потребности в использовании которой в планируемом году подтверждено в установленном порядк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графе 5 – планируемые поступления целевой субсид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6 – планируемые выплаты, источником финансового обеспечения которых является целевая субсид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учреждению предоставляется несколько целевых субсидий, показатели Сведений формируются по каждой целевой субсид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ъемов расходов, указанных в Сведениях осуществляется в соответствии с нормативным (муниципальным) правовым актом, устанавливающим порядок предоставления целевой субсидии из соответствующе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Формирование объемов выплат, источником которых являются поступления от оказания учреждениями государственных (муниципальных)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, осуществляется учреждением в соответствии с Приложением № 1 к настоящим Требован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После утверждения в установленном порядке закона (решения) о бюджете проекты Плана и Сведений при необходимости уточняются учреждением и направляются органу, осуществляющему функции и полномочия учредителя, на утвержд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оложений проекта Плана, связанных с выполнением государственного (муниципального) задания осуществляется с учетом показателей утвержденного государственного (муниципального) задания и субсидии на выполнение государственного (муниципального) задания 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6. План должен быть подписан должностными лицами, ответственными за содержащиеся в Плане данные - руководителем учреждения (уполномоченным им лицом), руководителем финансово-экономической службы учреждения или иным уполномоченным руководителем лицом, исполнителем доку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Орган, осуществляющий функции и полномочия учредителя, вправе утвердить единый формат Плана для государственного (муниципального) автономного и бюджетного учреждения, либо два отдельных формата для государственного (муниципального) автономного и бюджетного учреждения соответствен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В случае внесения изменений в План и (или) Сведения составляется в соответствии с настоящими Требованиями новые План и (или) Сведения, показатели которых не должны вступать в противоречие в части операций по выплатам, проведенным до внесения изменения в План и (или) Све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В случае изменения подведомственности учреждения План составляется в порядке, установленном органом исполнительной власти (органом местного самоуправления), который после реорганизации будет осуществлять в отношении учреждения функции и полномочия учред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III. Требования к утверждению Плана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План государственного (муниципального) автономного учреждения (изменения в него)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1. План государственного (муниципального) бюджетного учреждения (изменения в него) утверждается органом, осуществляющим функции и полномочия учред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, осуществляющий функции и полномочия учредителя, вправе в установленном им порядке предоставить право утверждать План (изменения в него) руководителю государственного (муниципального) бюджетного учрежд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2. Сведения, указанные в пункте 13 настоящих Требований утверждается органом, осуществляющим функции и полномочия учредител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неиспользованный остаток средств на начало планируемого года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планируемый остаток средств конец планируемого года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а указывается справочно и не подлежит включению в источники финансового обеспечения деятельности учрежден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не должны содержать сведений о субсидиях, предоставленных учреждению на возмещение нормативных затрат, связанных с оказанием в соответствии с государственным (муниципальным) заданием государственных (муниципальных) услу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5:00Z</dcterms:created>
  <dc:creator>0797</dc:creator>
  <dc:description/>
  <cp:keywords/>
  <dc:language>en-US</dc:language>
  <cp:lastModifiedBy>admcto</cp:lastModifiedBy>
  <cp:lastPrinted>2010-06-21T11:29:00Z</cp:lastPrinted>
  <dcterms:modified xsi:type="dcterms:W3CDTF">2010-06-21T11:47:00Z</dcterms:modified>
  <cp:revision>543</cp:revision>
  <dc:subject/>
  <dc:title/>
</cp:coreProperties>
</file>